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24425</wp:posOffset>
            </wp:positionH>
            <wp:positionV relativeFrom="paragraph">
              <wp:posOffset>64135</wp:posOffset>
            </wp:positionV>
            <wp:extent cx="771525" cy="533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</w:rPr>
        <w:t>To Kill A Mockingbir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Reading Quick Quiz #1 – Chapter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Summarize: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at’s the story so far – Who are the main characters? How are they related? </w:t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Evidence</w:t>
      </w:r>
      <w:r>
        <w:rPr>
          <w:rFonts w:cs="Bookman Old Style" w:ascii="Bookman Old Style" w:hAnsi="Bookman Old Style"/>
          <w:color w:val="002060"/>
          <w:sz w:val="22"/>
          <w:szCs w:val="22"/>
        </w:rPr>
        <w:t>: What do we know for certain about Boo Radley?</w:t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Evaluate</w:t>
      </w:r>
      <w:r>
        <w:rPr>
          <w:rFonts w:cs="Bookman Old Style" w:ascii="Bookman Old Style" w:hAnsi="Bookman Old Style"/>
          <w:color w:val="002060"/>
          <w:sz w:val="22"/>
          <w:szCs w:val="22"/>
        </w:rPr>
        <w:t>: Why is Boo fascinating to the children? Would you feel the same? Why/Why not?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9940</wp:posOffset>
                </wp:positionH>
                <wp:positionV relativeFrom="paragraph">
                  <wp:posOffset>134620</wp:posOffset>
                </wp:positionV>
                <wp:extent cx="107823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___ 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05pt;mso-wrap-distance-left:9.05pt;mso-wrap-distance-right:9.05pt;mso-wrap-distance-top:0pt;mso-wrap-distance-bottom:0pt;margin-top:10.6pt;mso-position-vertical-relative:text;margin-left:46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___ 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90805</wp:posOffset>
                </wp:positionV>
                <wp:extent cx="6981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8"/>
          <w:szCs w:val="22"/>
        </w:rPr>
      </w:pPr>
      <w:r>
        <w:rPr>
          <w:rFonts w:eastAsia="Bookman Old Style" w:cs="Bookman Old Style" w:ascii="Bookman Old Style" w:hAnsi="Bookman Old Style"/>
          <w:b/>
          <w:color w:val="002060"/>
          <w:sz w:val="28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2060"/>
          <w:sz w:val="28"/>
          <w:szCs w:val="22"/>
        </w:rPr>
        <w:t>** Reading Response Page – Chapters 1-3 **</w: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Digging Into It: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Chapter 1 introduces readers to the town for Maycomb, its appearance, its inhabitants, and the specific attitudes of many of its people.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t>Give a piece of the quote, page # and say what the example you chose for each shows you:</w:t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t>Pride in background and tradition:</w:t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t>Awareness of different social classes / different “types” of people:</w:t>
      </w:r>
    </w:p>
    <w:p>
      <w:pPr>
        <w:pStyle w:val="Normal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Web"/>
        <w:spacing w:before="0" w:after="0"/>
        <w:jc w:val="center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Chapters 1-3 Questions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Directions:</w:t>
      </w: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2060"/>
          <w:sz w:val="22"/>
          <w:szCs w:val="22"/>
        </w:rPr>
        <w:t>Answer each of the below questions completely, and with textual evidence as needed.</w:t>
      </w:r>
    </w:p>
    <w:p>
      <w:pPr>
        <w:pStyle w:val="NormalWeb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1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In your own words, what does it mean to "act responsibly?" Then, explain what a person needs to do in order to "act responsibly" in the 1930's in Maycomb, Alabama.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2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o does it seem that people trust in Maycomb, Alabama? How do you know?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3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at behaviors are acceptable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and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unacceptable in Maycomb? How do you know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4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Which characters inform Scout about “proper” behavior? How do these characters tell her to act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5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Describe Walter Cunningham. What does his behavior during lunch suggest about his home life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br/>
        <w:t>6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Describe Miss Caroline's interactions with Burris Ewell. What does this suggest about Miss Caroline? What does this suggest about the Ewells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7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at do you think of the way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Atticus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treats Walter? Would you do the same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8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Does Scout learn anything from Walter's visit? What do you think this is? Explain at length.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9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Atticus says that you never really understand a person "until you climb into his skin and walk around in it." What does this mean? What does this lesson suggest about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Atticus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? Is it an easy thing for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Scout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to learn? Why or why not?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spacing w:before="280" w:after="280"/>
        <w:jc w:val="center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Remember: Reading Quizzes! You’ll be able to use this!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askerville Old Face" w:ascii="Baskerville Old Face" w:hAnsi="Baskerville Old Face"/>
        <w:b/>
      </w:rPr>
      <w:t>NAME: __________________________________  DATE: ___________________________  BLOCK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07:00Z</dcterms:created>
  <dc:creator>AHeffner</dc:creator>
  <dc:description/>
  <cp:keywords/>
  <dc:language>en-US</dc:language>
  <cp:lastModifiedBy>AHeffner</cp:lastModifiedBy>
  <dcterms:modified xsi:type="dcterms:W3CDTF">2011-03-13T21:35:00Z</dcterms:modified>
  <cp:revision>3</cp:revision>
  <dc:subject/>
  <dc:title/>
</cp:coreProperties>
</file>